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>
          <w:trHeight w:val="10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TITAN AF E-Look DK (Spezialoberfläche)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 für Kunststoff/Holzfenster und -Fenstertüren (aufliegende Bandseite und verdeckt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beschlag,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Geprüft nach QM 328 (Grundlage dieser Prüfung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N 1191 und 13126-8):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auerfunktion Klasse 2 nach EN 1191 und </w:t>
              <w:br/>
              <w:t>EN 12400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Alle Beschlagteile mit einer speziellen Zink-Nickel-Beschichtung, Kunststoffe etc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Beschlagteile nach DIN 50960 Bd in der Oberfläche </w:t>
              <w:br/>
              <w:t>Zink-Nickel-Beschichtung (E-Look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trifft die nach DIN EN 1670 höchste Korrosionsschutz-Klasse „5“ um das Dreifach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mit Zuschlagsicherung und Scherenvoranzug sowie integrierter Schaltsperre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 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Getriebegehäuse und werkzeuglose Nachrüstmöglichkeit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im Falz verdeckt montier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Widerstandsklasse RC 1N / RC 2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9810</wp:posOffset>
                      </wp:positionH>
                      <wp:positionV relativeFrom="paragraph">
                        <wp:posOffset>-742315</wp:posOffset>
                      </wp:positionV>
                      <wp:extent cx="217424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7440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KFHZAFXDK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80.3pt;margin-top:-58.5pt;width:171.1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KFHZAFXDK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Zusatztext"/>
              <w:ind w:left="284" w:right="566" w:hanging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Zusatztext"/>
              <w:ind w:left="284"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34:00Z</dcterms:created>
  <dc:creator/>
  <dc:description/>
  <dc:language>en-US</dc:language>
  <cp:lastModifiedBy>Hausicke, Carolin GMK-N</cp:lastModifiedBy>
  <cp:lastPrinted>2017-05-22T08:36:00Z</cp:lastPrinted>
  <dcterms:modified xsi:type="dcterms:W3CDTF">2017-05-22T06:36:00Z</dcterms:modified>
  <cp:revision>7</cp:revision>
  <dc:subject/>
  <dc:title/>
</cp:coreProperties>
</file>